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ddition, Subtraction, and the Number System 3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it 6 – How Many Tens? How many Ones?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113030</wp:posOffset>
                </wp:positionV>
                <wp:extent cx="4124325" cy="2771775"/>
                <wp:effectExtent l="6985" t="6985" r="6350" b="34290"/>
                <wp:wrapNone/>
                <wp:docPr id="1" name="Rounded Rectangle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2771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Students will understand and develop strategies with base ten to add and subtract two 2-digit numbers with totals up to 100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develop an understanding of the patterns and sequence of numbers on a hundreds chart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count by equal groupings (2’s, 5’s, and 10’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understand the equivalence of one group and the discrete units that comprise it in the base ten syst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use manipulatives, drawings, tools, and notation to show strategies and solutions to word problems with 2 digit and 3 digit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9" fillcolor="#92d050" stroked="t" o:allowincell="f" style="position:absolute;margin-left:-10.5pt;margin-top:8.9pt;width:324.7pt;height:218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Students will understand and develop strategies with base ten to add and subtract two 2-digit numbers with totals up to 100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develop an understanding of the patterns and sequence of numbers on a hundreds chart.</w:t>
                      </w:r>
                    </w:p>
                    <w:p>
                      <w:pPr>
                        <w:tabs>
                          <w:tab w:val="left" w:pos="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count by equal groupings (2’s, 5’s, and 10’s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understand the equivalence of one group and the discrete units that comprise it in the base ten syst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use manipulatives, drawings, tools, and notation to show strategies and solutions to word problems with 2 digit and 3 digit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7175</wp:posOffset>
                </wp:positionH>
                <wp:positionV relativeFrom="paragraph">
                  <wp:posOffset>82550</wp:posOffset>
                </wp:positionV>
                <wp:extent cx="2990850" cy="8187055"/>
                <wp:effectExtent l="6350" t="6985" r="6985" b="511175"/>
                <wp:wrapNone/>
                <wp:docPr id="2" name="Rounded Rectangl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0880" cy="8187120"/>
                        </a:xfrm>
                        <a:custGeom>
                          <a:avLst/>
                          <a:gdLst>
                            <a:gd name="textAreaLeft" fmla="*/ 82440 w 1695600"/>
                            <a:gd name="textAreaRight" fmla="*/ 1613160 w 1695600"/>
                            <a:gd name="textAreaTop" fmla="*/ 82440 h 4641480"/>
                            <a:gd name="textAreaBottom" fmla="*/ 4559040 h 4641480"/>
                          </a:gdLst>
                          <a:ahLst/>
                          <a:rect l="textAreaLeft" t="textAreaTop" r="textAreaRight" b="textAreaBottom"/>
                          <a:pathLst>
                            <a:path w="21600" h="5911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5519"/>
                              </a:lnTo>
                              <a:arcTo wR="3600" hR="3600" stAng="10800000" swAng="-5400000"/>
                              <a:lnTo>
                                <a:pt x="18000" y="5911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present and solve problems involving addition and subtra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OA.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dd and subtract within 2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OA.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Fluently add and subtract within 20 using mental strategies.  By the end of grade 2, know from memory all sums of two one-digit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nderstand place val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1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Understand that the three digits of a three-digit number represent amounts of hundreds, tens, and ones. 100 can be thought of as a bundle of ten tens – called a “hundred.” The numbers 100, 200, 300, etc., refer to one, two, three hundreds (and 0 tens and 0 ones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2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Count within 1000; skip-count by 5s, 10s, and 100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3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Read and write numbers to 1000 using base-ten numerals, number names, and expanded for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4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Compare two three-digit numbers based on meanings of the hundreds, tens, and ones digits, using &gt;, &lt;, and = symbols to record the results of comparis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place value understanding and properties of operations to add and subtra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5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Fluently add and subtract within 100 using strategies based on place value, properties of operations, and/or the relationship between addition and subtra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6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Add up to four two-digit numbers 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ing strategies based on place value and properties of oper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7</w:t>
                            </w:r>
                            <w:r>
                              <w:rPr>
                                <w:kern w:val="2"/>
                                <w:sz w:val="16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Add and subtract within 1000, using concrete models or drawing and strategies based on place value, properties of operations, and/or the relationship between addition and subtraction; relate the strategy to a written method.  Understand that in adding or subtracting three-digit numbers, one adds or subtracts hundreds and hundreds, tens and tens, ones and ones; and sometimes it is necessary to compose or decompose tens or hundre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Mentally add 10 or 100 to a given number 100-900, and mentally subtract 10 or 100 from a given number 100-9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9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Explain why addition and subtraction strategies work, using place value and the properties of oper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Work with time and mone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MD.8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Solve word problems involving dollar bills, quarters, dimes, nickels, and pennies, using $ and ¢ symbols appropriate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0" fillcolor="#f2dbdb" stroked="t" o:allowincell="f" style="position:absolute;margin-left:320.25pt;margin-top:6.5pt;width:235.45pt;height:644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present and solve problems involving addition and subtra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OA.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dd and subtract within 2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OA.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Fluently add and subtract within 20 using mental strategies.  By the end of grade 2, know from memory all sums of two one-digit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nderstand place valu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1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Understand that the three digits of a three-digit number represent amounts of hundreds, tens, and ones. 100 can be thought of as a bundle of ten tens – called a “hundred.” The numbers 100, 200, 300, etc., refer to one, two, three hundreds (and 0 tens and 0 ones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2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Count within 1000; skip-count by 5s, 10s, and 100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3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Read and write numbers to 1000 using base-ten numerals, number names, and expanded for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4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Compare two three-digit numbers based on meanings of the hundreds, tens, and ones digits, using &gt;, &lt;, and = symbols to record the results of comparis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place value understanding and properties of operations to add and subtrac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5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Fluently add and subtract within 100 using strategies based on place value, properties of operations, and/or the relationship between addition and subtra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6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Add up to four two-digit numbers </w:t>
                      </w:r>
                      <w:r>
                        <w:rPr>
                          <w:kern w:val="2"/>
                          <w:sz w:val="16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ing strategies based on place value and properties of oper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7</w:t>
                      </w:r>
                      <w:r>
                        <w:rPr>
                          <w:kern w:val="2"/>
                          <w:sz w:val="16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Add and subtract within 1000, using concrete models or drawing and strategies based on place value, properties of operations, and/or the relationship between addition and subtraction; relate the strategy to a written method.  Understand that in adding or subtracting three-digit numbers, one adds or subtracts hundreds and hundreds, tens and tens, ones and ones; and sometimes it is necessary to compose or decompose tens or hundred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8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Mentally add 10 or 100 to a given number 100-900, and mentally subtract 10 or 100 from a given number 100-90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9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Explain why addition and subtraction strategies work, using place value and the properties of oper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Work with time and mone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MD.8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Solve word problems involving dollar bills, quarters, dimes, nickels, and pennies, using $ and ¢ symbols appropriatel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42545</wp:posOffset>
                </wp:positionV>
                <wp:extent cx="4124325" cy="2612390"/>
                <wp:effectExtent l="6985" t="6350" r="6350" b="13970"/>
                <wp:wrapNone/>
                <wp:docPr id="3" name="Rounded Rectangle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2612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nvestigation 1: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 can use different strategies for adding 2-digit numbers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nvestigation 2: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I can use the structure of the hundred chart to develop fluency with numbers 1-100.  I can add 2-digit numbers using a variety of strategies.</w:t>
                            </w:r>
                          </w:p>
                          <w:p>
                            <w:pPr>
                              <w:tabs>
                                <w:tab w:val="left" w:pos="0" w:leader="none"/>
                                <w:tab w:val="left" w:pos="18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Investigation 3: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 can add and subtract amounts to and from 1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4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I can make 100 with equal group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5A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:  I can read, write, and understand place value of numbers 100-9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(Refer to the Unit 6 Learning Target Documents which lists learning targets for each session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8" fillcolor="#8db3e2" stroked="t" o:allowincell="f" style="position:absolute;margin-left:-10.5pt;margin-top:3.35pt;width:324.7pt;height:205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0" w:leader="none"/>
                          <w:tab w:val="left" w:pos="1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nvestigation 1: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 can use different strategies for adding 2-digit numbers.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nvestigation 2: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I can use the structure of the hundred chart to develop fluency with numbers 1-100.  I can add 2-digit numbers using a variety of strategies.</w:t>
                      </w:r>
                    </w:p>
                    <w:p>
                      <w:pPr>
                        <w:tabs>
                          <w:tab w:val="left" w:pos="0" w:leader="none"/>
                          <w:tab w:val="left" w:pos="18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Investigation 3: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 can add and subtract amounts to and from 10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4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I can make 100 with equal group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5A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:  I can read, write, and understand place value of numbers 100-90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(Refer to the Unit 6 Learning Target Documents which lists learning targets for each session.)</w:t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3350</wp:posOffset>
                </wp:positionH>
                <wp:positionV relativeFrom="paragraph">
                  <wp:posOffset>128905</wp:posOffset>
                </wp:positionV>
                <wp:extent cx="4124325" cy="2774950"/>
                <wp:effectExtent l="6985" t="6350" r="6350" b="64770"/>
                <wp:wrapNone/>
                <wp:docPr id="4" name="Rounded Rectangl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4160" cy="2774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nvestigation 1: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upports 2.NBT.1.  You will need to expand numbers to include hundreds, after working with tens and one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Century Gothic" w:hAnsi="Century Gothic" w:eastAsia="Calibri" w:cs="Century Gothic"/>
                                <w:color w:val="000000"/>
                                <w:lang w:val="en-US" w:bidi="ar-SA"/>
                              </w:rPr>
                              <w:t>Investigation 2-5A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000000"/>
                                <w:lang w:val="en-US" w:bidi="ar-SA"/>
                              </w:rPr>
                              <w:t xml:space="preserve">: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000000"/>
                                <w:lang w:val="en-US" w:bidi="ar-SA"/>
                              </w:rPr>
                              <w:t xml:space="preserve">2.NBT.6.  Include 4 two-digit number strings for addition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000000"/>
                                <w:lang w:val="en-US" w:bidi="ar-SA"/>
                              </w:rPr>
                              <w:t xml:space="preserve">2.NBT.2 Count within 1000; skip count by 5’s, 10’s and 100’s.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000000"/>
                                <w:lang w:val="en-US" w:bidi="ar-SA"/>
                              </w:rPr>
                              <w:t xml:space="preserve">2.NBT.9 Explain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bCs/>
                                <w:rFonts w:ascii="Century Gothic" w:hAnsi="Century Gothic" w:eastAsia="Calibri" w:cs="Century Gothic"/>
                                <w:color w:val="000000"/>
                                <w:lang w:val="en-US" w:bidi="ar-SA"/>
                              </w:rPr>
                              <w:t xml:space="preserve">why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Calibri" w:cs="Century Gothic"/>
                                <w:color w:val="000000"/>
                                <w:lang w:val="en-US" w:bidi="ar-SA"/>
                              </w:rPr>
                              <w:t xml:space="preserve">addition and subtraction works using place value and properties of operation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2.NBT.4 Compare two 3-digit numbers based on meanings of place value using &gt;, =, or &lt;symbol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7" fillcolor="yellow" stroked="t" o:allowincell="f" style="position:absolute;margin-left:-10.5pt;margin-top:10.15pt;width:324.7pt;height:21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nvestigation 1: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upports 2.NBT.1.  You will need to expand numbers to include hundreds, after working with tens and one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Century Gothic" w:hAnsi="Century Gothic" w:eastAsia="Calibri" w:cs="Century Gothic"/>
                          <w:color w:val="000000"/>
                          <w:lang w:val="en-US" w:bidi="ar-SA"/>
                        </w:rPr>
                        <w:t>Investigation 2-5A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000000"/>
                          <w:lang w:val="en-US" w:bidi="ar-SA"/>
                        </w:rPr>
                        <w:t xml:space="preserve">: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000000"/>
                          <w:lang w:val="en-US" w:bidi="ar-SA"/>
                        </w:rPr>
                        <w:t xml:space="preserve">2.NBT.6.  Include 4 two-digit number strings for addition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000000"/>
                          <w:lang w:val="en-US" w:bidi="ar-SA"/>
                        </w:rPr>
                        <w:t xml:space="preserve">2.NBT.2 Count within 1000; skip count by 5’s, 10’s and 100’s.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000000"/>
                          <w:lang w:val="en-US" w:bidi="ar-SA"/>
                        </w:rPr>
                        <w:t xml:space="preserve">2.NBT.9 Explain 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bCs/>
                          <w:rFonts w:ascii="Century Gothic" w:hAnsi="Century Gothic" w:eastAsia="Calibri" w:cs="Century Gothic"/>
                          <w:color w:val="000000"/>
                          <w:lang w:val="en-US" w:bidi="ar-SA"/>
                        </w:rPr>
                        <w:t xml:space="preserve">why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Calibri" w:cs="Century Gothic"/>
                          <w:color w:val="000000"/>
                          <w:lang w:val="en-US" w:bidi="ar-SA"/>
                        </w:rPr>
                        <w:t xml:space="preserve">addition and subtraction works using place value and properties of operation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2.NBT.4 Compare two 3-digit numbers based on meanings of place value using &gt;, =, or &lt;symbols.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hyperlink r:id="rId9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4393565</wp:posOffset>
                  </wp:positionH>
                  <wp:positionV relativeFrom="paragraph">
                    <wp:posOffset>68580</wp:posOffset>
                  </wp:positionV>
                  <wp:extent cx="2657475" cy="2020570"/>
                  <wp:effectExtent l="7620" t="6350" r="6350" b="22860"/>
                  <wp:wrapNone/>
                  <wp:docPr id="5" name="Rounded Rectangle 6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57520" cy="2020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MATH PRACTI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In this unit, pay special attention to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b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Practice 3: Construct viable arguments and critique the reasoning of othe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as students share their strategies for adding tens and ones. Students should move beyond, ―I solved it this way, to engage in rich discussions about the mathematics behind each strategy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Rounded Rectangle 6" fillcolor="#0070c0" stroked="t" o:allowincell="f" style="position:absolute;margin-left:345.95pt;margin-top:5.4pt;width:209.2pt;height:159.0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MATH PRACTI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In this unit, pay special attention to </w:t>
                        </w:r>
                        <w:r>
                          <w:rPr>
                            <w:kern w:val="2"/>
                            <w:sz w:val="20"/>
                            <w:szCs w:val="20"/>
                            <w:b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Practice 3: Construct viable arguments and critique the reasoning of othe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as students share their strategies for adding tens and ones. Students should move beyond, ―I solved it this way, to engage in rich discussions about the mathematics behind each strategy.</w:t>
                        </w:r>
                      </w:p>
                    </w:txbxContent>
                  </v:textbox>
                  <v:fill o:detectmouseclick="t" type="solid" color2="#ff8f3f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61925</wp:posOffset>
                  </wp:positionH>
                  <wp:positionV relativeFrom="paragraph">
                    <wp:posOffset>57150</wp:posOffset>
                  </wp:positionV>
                  <wp:extent cx="4429125" cy="6463030"/>
                  <wp:effectExtent l="6985" t="6350" r="6350" b="6985"/>
                  <wp:wrapNone/>
                  <wp:docPr id="6" name="Rounded Rectangle 4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9080" cy="6463080"/>
                          </a:xfrm>
                          <a:custGeom>
                            <a:avLst/>
                            <a:gdLst>
                              <a:gd name="textAreaLeft" fmla="*/ 122400 w 2511000"/>
                              <a:gd name="textAreaRight" fmla="*/ 2388600 w 2511000"/>
                              <a:gd name="textAreaTop" fmla="*/ 122400 h 3664080"/>
                              <a:gd name="textAreaBottom" fmla="*/ 3541680 h 3664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15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7918"/>
                                </a:lnTo>
                                <a:arcTo wR="3600" hR="3600" stAng="10800000" swAng="-5400000"/>
                                <a:lnTo>
                                  <a:pt x="18000" y="315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ASKS/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1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Working with Tens and Ones - 4 les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eacher Note:  Practice Addition Combinations and Related Subtraction Facts during this un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2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Working with 100 - 6 les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- In addition, complete Student Activity Book p. 18 or C58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2.</w:t>
                              </w: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5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- In addition, complete Student Activity p. 35A or C59 to reinforce tim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 3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Adding to and Subtracting from 100 - 6 les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 4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:  Making 100 with Equal Groups - 4 les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 5A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:  Working with 3-Digit Numbers - 5 lessons (Additional lessons using Common Core Resource Book.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i w:val="false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to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eaching Student-Centered Mathematics Grades K-3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by John Van de Walle for additional supplemental activities. These activities are using tens but can be adapted to use hundred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133  Activity 5.4-Odd Groupings; Activity 5.5-Three Other Way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134  Activity 5.6-Base-Ten Riddles; Activity 5.7-Counting Rows of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135  Activity 5.8-Counting with Base-Ten Mode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139  Activity 5.11-More and Less on the Hundreds Chart; Activity 5.12-Models with Hundreds Chart; Activity 5.13-The Thousands Char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146  Activity 5.22-50 and Some More; Activity 5.23-The Other Part of 1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360" w:leader="none"/>
                                </w:tabs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 to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u w:val="single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Navigating through Number and Operations in Pre-K through Grade 2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for additional supplemental activit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23 - Trading Up or Dow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29 - All in Order (adapt to three-digit number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4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Use the games on the Investigation website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investigations.terc.edu/library/Games_23.cf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 to supplement concepts and skills taught in this Un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40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Use the games on the Illuminations website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illuminations.nctm.org/ActivitySearch.aspx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 to supplement concepts and skills taught in this Un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Refer to the Second Grade Adding and Subtracting unit found on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ww.ncdpi.wikispaces.ne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(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ttp://maccss.ncdpi.wikispaces.net/file/view/2ndGradeUnit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f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additional supplemental lessons for this un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ID="Rounded Rectangle 4" fillcolor="#9bbb59" stroked="t" o:allowincell="f" style="position:absolute;margin-left:-12.75pt;margin-top:4.5pt;width:348.7pt;height:508.8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ASKS/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1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Working with Tens and Ones - 4 lesson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eacher Note:  Practice Addition Combinations and Related Subtraction Facts during this un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2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Working with 100 - 6 less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- In addition, complete Student Activity Book p. 18 or C58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2.</w:t>
                        </w: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5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- In addition, complete Student Activity p. 35A or C59 to reinforce tim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 3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Adding to and Subtracting from 100 - 6 less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 4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:  Making 100 with Equal Groups - 4 less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 5A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:  Working with 3-Digit Numbers - 5 lessons (Additional lessons using Common Core Resource Book.)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Refer </w:t>
                        </w:r>
                        <w:r>
                          <w:rPr>
                            <w:kern w:val="2"/>
                            <w:sz w:val="18"/>
                            <w:szCs w:val="18"/>
                            <w:i w:val="false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to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eaching Student-Centered Mathematics Grades K-3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by John Van de Walle for additional supplemental activities. These activities are using tens but can be adapted to use hundred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133  Activity 5.4-Odd Groupings; Activity 5.5-Three Other Way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134  Activity 5.6-Base-Ten Riddles; Activity 5.7-Counting Rows of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135  Activity 5.8-Counting with Base-Ten Model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139  Activity 5.11-More and Less on the Hundreds Chart; Activity 5.12-Models with Hundreds Chart; Activity 5.13-The Thousands Char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146  Activity 5.22-50 and Some More; Activity 5.23-The Other Part of 100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360" w:leader="none"/>
                          </w:tabs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Refer to </w:t>
                        </w:r>
                        <w:r>
                          <w:rPr>
                            <w:kern w:val="2"/>
                            <w:sz w:val="18"/>
                            <w:szCs w:val="18"/>
                            <w:u w:val="single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Navigating through Number and Operations in Pre-K through Grade 2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for additional supplemental activiti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23 - Trading Up or Dow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29 - All in Order (adapt to three-digit numbers)</w:t>
                        </w:r>
                      </w:p>
                      <w:p>
                        <w:pPr>
                          <w:overflowPunct w:val="false"/>
                          <w:bidi w:val="0"/>
                          <w:ind w:right="-24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Use the games on the Investigation website 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investigations.terc.edu/library/Games_23.cf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 to supplement concepts and skills taught in this Unit.</w:t>
                        </w:r>
                      </w:p>
                      <w:p>
                        <w:pPr>
                          <w:overflowPunct w:val="false"/>
                          <w:bidi w:val="0"/>
                          <w:ind w:right="-240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Use the games on the Illuminations website 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illuminations.nctm.org/ActivitySearch.aspx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 to supplement concepts and skills taught in this Un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Refer to the Second Grade Adding and Subtracting unit found on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ww.ncdpi.wikispaces.ne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(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ttp://maccss.ncdpi.wikispaces.net/file/view/2ndGradeUnit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f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additional supplemental lessons for this un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70815</wp:posOffset>
                </wp:positionH>
                <wp:positionV relativeFrom="paragraph">
                  <wp:posOffset>6268720</wp:posOffset>
                </wp:positionV>
                <wp:extent cx="4495800" cy="925195"/>
                <wp:effectExtent l="5080" t="5715" r="5715" b="5080"/>
                <wp:wrapTight wrapText="bothSides">
                  <wp:wrapPolygon edited="0">
                    <wp:start x="741" y="-7"/>
                    <wp:lineTo x="741" y="-7"/>
                    <wp:lineTo x="611" y="-7"/>
                    <wp:lineTo x="483" y="159"/>
                    <wp:lineTo x="371" y="475"/>
                    <wp:lineTo x="258" y="791"/>
                    <wp:lineTo x="164" y="1246"/>
                    <wp:lineTo x="99" y="1794"/>
                    <wp:lineTo x="34" y="2341"/>
                    <wp:lineTo x="0" y="2963"/>
                    <wp:lineTo x="0" y="3595"/>
                    <wp:lineTo x="0" y="18005"/>
                    <wp:lineTo x="0" y="18005"/>
                    <wp:lineTo x="0" y="18637"/>
                    <wp:lineTo x="34" y="19259"/>
                    <wp:lineTo x="99" y="19806"/>
                    <wp:lineTo x="164" y="20354"/>
                    <wp:lineTo x="258" y="20809"/>
                    <wp:lineTo x="371" y="21125"/>
                    <wp:lineTo x="483" y="21441"/>
                    <wp:lineTo x="611" y="21607"/>
                    <wp:lineTo x="741" y="21607"/>
                    <wp:lineTo x="20862" y="21607"/>
                    <wp:lineTo x="20862" y="21607"/>
                    <wp:lineTo x="20992" y="21607"/>
                    <wp:lineTo x="21120" y="21441"/>
                    <wp:lineTo x="21232" y="21125"/>
                    <wp:lineTo x="21345" y="20809"/>
                    <wp:lineTo x="21439" y="20354"/>
                    <wp:lineTo x="21504" y="19806"/>
                    <wp:lineTo x="21569" y="19259"/>
                    <wp:lineTo x="21603" y="18637"/>
                    <wp:lineTo x="21603" y="18005"/>
                    <wp:lineTo x="21603" y="3595"/>
                    <wp:lineTo x="21603" y="3595"/>
                    <wp:lineTo x="21603" y="3595"/>
                    <wp:lineTo x="21603" y="2963"/>
                    <wp:lineTo x="21569" y="2341"/>
                    <wp:lineTo x="21504" y="1794"/>
                    <wp:lineTo x="21439" y="1246"/>
                    <wp:lineTo x="21345" y="791"/>
                    <wp:lineTo x="21232" y="475"/>
                    <wp:lineTo x="21120" y="159"/>
                    <wp:lineTo x="20992" y="-7"/>
                    <wp:lineTo x="20862" y="-7"/>
                    <wp:lineTo x="741" y="-7"/>
                  </wp:wrapPolygon>
                </wp:wrapTight>
                <wp:docPr id="7" name="Rounded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92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en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ones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hundreds    story problem   nickel   dime  penny  dollar  cents  array</w:t>
                            </w:r>
                            <w:r>
                              <w:rPr>
                                <w:kern w:val="2"/>
                                <w:sz w:val="36"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multiple    skip count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1" fillcolor="#d99594" stroked="t" o:allowincell="f" style="position:absolute;margin-left:-13.45pt;margin-top:493.6pt;width:353.95pt;height:72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en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ones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hundreds    story problem   nickel   dime  penny  dollar  cents  array</w:t>
                      </w:r>
                      <w:r>
                        <w:rPr>
                          <w:kern w:val="2"/>
                          <w:sz w:val="36"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multiple    skip count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925</wp:posOffset>
                </wp:positionH>
                <wp:positionV relativeFrom="paragraph">
                  <wp:posOffset>7232650</wp:posOffset>
                </wp:positionV>
                <wp:extent cx="4471035" cy="1132840"/>
                <wp:effectExtent l="6985" t="6985" r="6350" b="6985"/>
                <wp:wrapNone/>
                <wp:docPr id="8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1200" cy="1132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PECIAL 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63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reviously taught skills should be maintained and assessed throughout the year (refer to the RCS Second Grade Report Card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f79646" stroked="t" o:allowincell="f" style="position:absolute;margin-left:-12.75pt;margin-top:569.5pt;width:352pt;height:8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PECIAL 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  <w:tab w:val="left" w:pos="63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reviously taught skills should be maintained and assessed throughout the year (refer to the RCS Second Grade Report Card)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93565</wp:posOffset>
                </wp:positionH>
                <wp:positionV relativeFrom="paragraph">
                  <wp:posOffset>1838325</wp:posOffset>
                </wp:positionV>
                <wp:extent cx="2657475" cy="4585335"/>
                <wp:effectExtent l="7620" t="6985" r="6350" b="693420"/>
                <wp:wrapNone/>
                <wp:docPr id="9" name="Rounded 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57520" cy="4585320"/>
                        </a:xfrm>
                        <a:custGeom>
                          <a:avLst/>
                          <a:gdLst>
                            <a:gd name="textAreaLeft" fmla="*/ 73440 w 1506600"/>
                            <a:gd name="textAreaRight" fmla="*/ 1433160 w 1506600"/>
                            <a:gd name="textAreaTop" fmla="*/ 73440 h 2599560"/>
                            <a:gd name="textAreaBottom" fmla="*/ 2526120 h 2599560"/>
                          </a:gdLst>
                          <a:ahLst/>
                          <a:rect l="textAreaLeft" t="textAreaTop" r="textAreaRight" b="textAreaBottom"/>
                          <a:pathLst>
                            <a:path w="21600" h="3726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3666"/>
                              </a:lnTo>
                              <a:arcTo wR="3600" hR="3600" stAng="10800000" swAng="-5400000"/>
                              <a:lnTo>
                                <a:pt x="18000" y="3726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LASSROOM ROUTINES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oday’s Number:</w:t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ecomposing 2-digit numbers using patterns (+1,-1; +5,-5; combinations of 10), money amounts, counting by 2’s, 5’s, &amp; 10’s comparing; 2.OA.3, 2.NBT.2, 2.NBT.4, 2.NBT.5, 2.NBT.9, 2.MD.8  *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b/>
                                <w:i/>
                                <w:bCs/>
                                <w:iCs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oday's Number routines include 2-digit numbers; however, 3-digit numbers are appropriate to begin including at this time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Quick Images:</w:t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unting by 3’s and 6’s-shapes, dimes/nickels/ pennies, equations, money amounts-arrays; 2.OA.4, 2.MD.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hat Time Is IT?:</w:t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ounting minutes by 5’s; recording time; elapsed time-5 &amp;15 min; time on hour, half-hour, and 5-minute intervals;  2.NBT.2; 2.MD.7 </w:t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u w:val="single"/>
                                <w:i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How Many Pockets:</w:t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dimes/ nickels/pennies; 2.NBT.1, 2.MD.8 </w:t>
                            </w: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5" fillcolor="#8064a2" stroked="t" o:allowincell="f" style="position:absolute;margin-left:345.95pt;margin-top:144.75pt;width:209.2pt;height:36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LASSROOM ROUTINES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oday’s Number:</w:t>
                      </w: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ecomposing 2-digit numbers using patterns (+1,-1; +5,-5; combinations of 10), money amounts, counting by 2’s, 5’s, &amp; 10’s comparing; 2.OA.3, 2.NBT.2, 2.NBT.4, 2.NBT.5, 2.NBT.9, 2.MD.8  *</w:t>
                      </w:r>
                      <w:r>
                        <w:rPr>
                          <w:kern w:val="2"/>
                          <w:sz w:val="22"/>
                          <w:szCs w:val="22"/>
                          <w:b/>
                          <w:i/>
                          <w:bCs/>
                          <w:iCs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oday's Number routines include 2-digit numbers; however, 3-digit numbers are appropriate to begin including at this time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. </w:t>
                      </w: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Quick Images:</w:t>
                      </w: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unting by 3’s and 6’s-shapes, dimes/nickels/ pennies, equations, money amounts-arrays; 2.OA.4, 2.MD.8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hat Time Is IT?:</w:t>
                      </w: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ounting minutes by 5’s; recording time; elapsed time-5 &amp;15 min; time on hour, half-hour, and 5-minute intervals;  2.NBT.2; 2.MD.7 </w:t>
                      </w: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           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u w:val="single"/>
                          <w:i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How Many Pockets:</w:t>
                      </w: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 </w:t>
                      </w: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dimes/ nickels/pennies; 2.NBT.1, 2.MD.8 </w:t>
                      </w: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  </w:t>
                      </w:r>
                    </w:p>
                  </w:txbxContent>
                </v:textbox>
                <v:fill o:detectmouseclick="t" type="solid" color2="#7f9b5d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0075</wp:posOffset>
                </wp:positionH>
                <wp:positionV relativeFrom="paragraph">
                  <wp:posOffset>6517005</wp:posOffset>
                </wp:positionV>
                <wp:extent cx="2609850" cy="1899920"/>
                <wp:effectExtent l="6350" t="6350" r="6985" b="6985"/>
                <wp:wrapNone/>
                <wp:docPr id="10" name="Rounded Rectangl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19000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NNECTIONS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uilds a basis for factors and multip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dding coins up to $1.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lace value of larger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ddition and subtracting of larger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52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Rounded Rectangle 3" fillcolor="#0070c0" stroked="t" o:allowincell="f" style="position:absolute;margin-left:347.25pt;margin-top:513.15pt;width:205.45pt;height:149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NNECTIONS</w:t>
                      </w:r>
                      <w:r>
                        <w:rPr>
                          <w:kern w:val="2"/>
                          <w:b/>
                          <w:szCs w:val="24"/>
                          <w:sz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uilds a basis for factors and multip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dding coins up to $1.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lace value of larger numb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ddition and subtracting of larger numbers</w:t>
                      </w:r>
                    </w:p>
                    <w:p>
                      <w:pPr>
                        <w:overflowPunct w:val="false"/>
                        <w:bidi w:val="0"/>
                        <w:ind w:left="252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10"/>
      <w:footerReference w:type="default" r:id="rId11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20"/>
        <w:szCs w:val="20"/>
      </w:rPr>
      <w:t xml:space="preserve">Randolph County Schools  2012 – 2013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entury Gothic" w:hAnsi="Century Gothic"/>
      </w:rPr>
      <w:t xml:space="preserve">Second Grade                                                                                                                              Unit 6       </w:t>
    </w:r>
  </w:p>
</w:hd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stigations.terc.edu/library/Games_23.cfm" TargetMode="External"/><Relationship Id="rId3" Type="http://schemas.openxmlformats.org/officeDocument/2006/relationships/hyperlink" Target="http://illuminations.nctm.org/ActivitySearch.aspx" TargetMode="External"/><Relationship Id="rId4" Type="http://schemas.openxmlformats.org/officeDocument/2006/relationships/hyperlink" Target="http://www.ncdpi.wikispaces.net/" TargetMode="External"/><Relationship Id="rId5" Type="http://schemas.openxmlformats.org/officeDocument/2006/relationships/hyperlink" Target="http://maccss.ncdpi.wikispaces.net/file/view/2ndGradeUnit" TargetMode="External"/><Relationship Id="rId6" Type="http://schemas.openxmlformats.org/officeDocument/2006/relationships/hyperlink" Target="http://investigations.terc.edu/library/Games_23.cfm" TargetMode="External"/><Relationship Id="rId7" Type="http://schemas.openxmlformats.org/officeDocument/2006/relationships/hyperlink" Target="http://illuminations.nctm.org/ActivitySearch.aspx" TargetMode="External"/><Relationship Id="rId8" Type="http://schemas.openxmlformats.org/officeDocument/2006/relationships/hyperlink" Target="http://www.ncdpi.wikispaces.net/" TargetMode="External"/><Relationship Id="rId9" Type="http://schemas.openxmlformats.org/officeDocument/2006/relationships/hyperlink" Target="http://maccss.ncdpi.wikispaces.net/file/view/2ndGradeUnit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9:51:00Z</dcterms:created>
  <dc:creator>Hunt, Angie</dc:creator>
  <dc:description/>
  <cp:keywords/>
  <dc:language>en-US</dc:language>
  <cp:lastModifiedBy>afloyd</cp:lastModifiedBy>
  <dcterms:modified xsi:type="dcterms:W3CDTF">2013-01-02T03:31:00Z</dcterms:modified>
  <cp:revision>3</cp:revision>
  <dc:subject/>
  <dc:title>Addition, Subtraction, and the Number System 3</dc:title>
</cp:coreProperties>
</file>